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PŘÍLOHA </w:t>
      </w:r>
      <w:r>
        <w:rPr>
          <w:rFonts w:cs="Arial" w:ascii="Arial" w:hAnsi="Arial"/>
          <w:b/>
          <w:sz w:val="28"/>
          <w:szCs w:val="28"/>
        </w:rPr>
        <w:t>č</w:t>
      </w:r>
      <w:r>
        <w:rPr>
          <w:rFonts w:cs="Arial" w:ascii="Arial" w:hAnsi="Arial"/>
          <w:b/>
          <w:caps/>
          <w:sz w:val="28"/>
          <w:szCs w:val="28"/>
        </w:rPr>
        <w:t xml:space="preserve">. 4 – </w:t>
      </w:r>
      <w:r>
        <w:rPr>
          <w:rFonts w:cs="Arial" w:ascii="Arial" w:hAnsi="Arial"/>
          <w:b/>
          <w:sz w:val="28"/>
          <w:szCs w:val="28"/>
        </w:rPr>
        <w:t>Technická specifika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Účelem zakázky je rozšíření IP kodeků, které zajišťují živé audio vstupy zpravodajů jak na území České republiky, tak z většiny území EU, a zejména pro účely použití během LOH 2020 v Japonsku. Nutno podmínkou je tak kompatibilita použitých LTE modemů pro kmitočtová pásma a bloky v Japonsku. Kodeky jsou dále používány pro odbavení přímých přenosů, součástí dodávky je i licenčního rozšíření stávajícího řídícího a konfiguračního prostředí provozu IP kodeků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Vzhledem k nutností 100% kompatibility s již provozovanými IP kodeky a řídicím systémem lze zakázku splnit pouze dodáním specifikovaných typů zařízení.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žadavky jsou rozděleny do několika typů podle typu použití, kdy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řenosný kodek typ I je určen pro centrum zpravodajství a program (regionální i zahraniční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udiový kodek typ I je určen do fixních pracovišť – digitální audiokonektivit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udiový kodek typ II je určen do fixních pracovišť – analogová audiokonektivit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  <w:u w:val="single"/>
        </w:rPr>
        <w:t>Minimální požadavky a specifikace nové technologie: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Přenosný kodek typ I: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MIC/line vstup (XLR F) včetně phantomového napájení 48 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stereo audio I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sluchátkový výstup (3,5 mm jac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AUX vstup/výstup (3,5 mm jac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stereo audio USB vstup/výstup – možnost připojit P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ethernet (RJ45) + wifi 802.11 b/g/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2x slot na SIM kartu (3G / 4G / LT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Kompatibilita kmitočtových pásem pro použití v Japonsk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možnost regulace vstupní i výstupní úrov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žnost nahrávání na SD kartu (která je součástí dodání) min 8 G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dio komprese – OPUS a APTX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dotykový displ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zobrazení alarmů, vstupní i výstupní úrovně, stavu bater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možnost uložení nastavení, snapshot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automatický jiter buffer, FE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výměnná bater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max. hmotnost 1 k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nabíjecí adapté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ochranné pouzdro / braš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nedílnou součástí zařízení je rozšíření licence pro řídící a konfigurační systém (Prodys Control)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žadovaným kompatibilním typem zařízení je IP kodek Prodys Quantum Lite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žadovaný počet – 9 k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Studiový kodek typ I: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digitální stereo vstup/výstup AES/EBU (XL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2x ethernet (RJ45) 1x streaming a 1x ovlád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 xml:space="preserve">2X USB pro připojení externího flash disk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dio komprese – OPUS a APTX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D signalizace napájení/alar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velikost: 1/2 19</w:t>
      </w:r>
      <w:r>
        <w:rPr>
          <w:rFonts w:cs="Arial" w:ascii="Arial" w:hAnsi="Arial"/>
          <w:color w:val="000000"/>
          <w:szCs w:val="20"/>
        </w:rPr>
        <w:t xml:space="preserve">” x </w:t>
      </w:r>
      <w:r>
        <w:rPr>
          <w:rFonts w:cs="Arial" w:ascii="Arial" w:hAnsi="Arial"/>
          <w:szCs w:val="20"/>
        </w:rPr>
        <w:t>1U – možnost instalace do technologického racku (včetně montážního příslušenstv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napájecí adapté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max. hmotnost 1 k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nedílnou součástí zařízení je rozšíření licence pro řídící a konfigurační systém (Prodys Control)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žadovaným kompatibilním typem zařízení je IP kodek Prodys Quantum LST (digital)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žadovaný počet – 5 ks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ařízení reportážního kodeku typ I a studiového kodeku typ I tvoří sadu typ I.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Studiový kodek typ II: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1x analogový linkový stereo vstup/výstup (XL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2x ethernet (RJ45) 1x streaming a 1x ovlád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 xml:space="preserve">2X USB pro připojení externího flash disk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dio komprese – OPUS a APTX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D signalizace napájení/alar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velikost: 1/2 19</w:t>
      </w:r>
      <w:r>
        <w:rPr>
          <w:rFonts w:cs="Arial" w:ascii="Arial" w:hAnsi="Arial"/>
          <w:color w:val="000000"/>
          <w:szCs w:val="20"/>
        </w:rPr>
        <w:t xml:space="preserve">” x </w:t>
      </w:r>
      <w:r>
        <w:rPr>
          <w:rFonts w:cs="Arial" w:ascii="Arial" w:hAnsi="Arial"/>
          <w:szCs w:val="20"/>
        </w:rPr>
        <w:t>1U – možnost instalace do technologického racku (včetně montážního příslušenstv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napájecí adapté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max. hmotnost 1 k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>nedílnou součástí zařízení je rozšíření licence pro řídící a konfigurační systém (Prodys Control)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žadovaným kompatibilním typem zařízení je IP kodek Prodys Quantum LST (analog)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žadovaný počet – 4 ks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ařízení reportážního kodeku typ I a studiového kodeku typ II tvoří sadu typ II.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oučástí plnění zakázky jsou následující prvky:</w:t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dání systému na místo plnění (Český rozhlas, Vinohradská 12, Praha 2 120 99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šechny přenosné kodeky musí být kompatibilní se všemi studiovými a dále požadujeme podporu Brave protokolu pro všechny typy kodek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šechny kodeky budou zařazené do řídícího a konfiguračního prostředí (včetně dodání potřebných licencí pro zařízení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pora při řešení technických problémů, doporučení nastavení pro různé situace, asistence v případě instalací upgradů a systémové údrž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ruka na kodeky – 2 roky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7:00Z</dcterms:created>
  <dc:creator>Uživatel</dc:creator>
  <dc:description/>
  <cp:keywords/>
  <dc:language>en-US</dc:language>
  <cp:lastModifiedBy>Gottová Eva</cp:lastModifiedBy>
  <cp:lastPrinted>2017-07-21T14:00:00Z</cp:lastPrinted>
  <dcterms:modified xsi:type="dcterms:W3CDTF">2020-01-21T10:17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